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074015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28869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79294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80094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