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759294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739227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643402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849729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262065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64206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97609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