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756696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147294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79497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