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277811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579151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