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2171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30332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72986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7025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