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637756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586463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01937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42659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643956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15625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42988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