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187503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381454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247062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636004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4470670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17635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392455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