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53814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83037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