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9044582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4089711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4104723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3692236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