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93871478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92617115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