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74060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5752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43062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043579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69511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66943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91627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