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877914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0002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452623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917762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