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23097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296952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40991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12978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16533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263757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003755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