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85693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28416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52513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