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467005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089544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377723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8721088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