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1938522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5819677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7919580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7238427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