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2668286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2673441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8192238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5436952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