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14092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180947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125180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857865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