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397530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185985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