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1714268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21127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9575969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8821447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