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917465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413850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92193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