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77462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7746234"/>
      <w:bookmarkStart w:id="1" w:name="__Fieldmark__0_16477462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