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934785626"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852998804"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