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20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18822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47084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14624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