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1137865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0721583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7110106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6191774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