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0795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84994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17058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35758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