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64703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50574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