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90245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141635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281317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