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042103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84502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