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19895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2202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39012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70415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