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06987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814616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692444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98387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