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00813504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04377552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