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62855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95350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80961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85065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