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609768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6156373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