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17471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16007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1068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57340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