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37240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16666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39729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26881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