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79558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44432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70519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52908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