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414654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2189857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3447722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6093550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