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173496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134041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