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72400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37495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67239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63294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