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40556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51368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80746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19446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