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3171522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1606890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