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330208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3020813"/>
      <w:bookmarkStart w:id="1" w:name="__Fieldmark__0_19330208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