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680297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029889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704714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