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38113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2319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5461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96719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