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56511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47567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7359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79907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